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хническое задание на поставку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</w:rPr>
        <w:t>щ</w:t>
      </w:r>
      <w:r>
        <w:rPr>
          <w:b/>
          <w:color w:val="000000"/>
          <w:u w:val="single"/>
        </w:rPr>
        <w:t>ебня фракции 20х40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(код ЕНС – ЖВ00033153)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для нужд ООО «Самарские коммунальные системы»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345"/>
        <w:gridCol w:w="586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ребова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ракц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х4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СТ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267-9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рка прочност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 менее М-6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ираемость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-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держание зерен слабых пород, % по масс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 более 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розостойкость щебн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F</w:t>
            </w:r>
            <w:r>
              <w:rPr/>
              <w:t>5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ебования к поставк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ксимальный объем партии – не более 20 тонн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ловия поставк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ставка осуществляется круглогодично по заявкам Покупателя в течение 3-х рабочих дней с даты подачи заявки. Заявка предоставляется Покупателем на электронный адрес Поставщика, указанный в договоре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Главный инжене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И.В. Давыдов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58:00Z</dcterms:created>
  <dc:creator>VAD</dc:creator>
  <dc:description/>
  <cp:keywords/>
  <dc:language>en-US</dc:language>
  <cp:lastModifiedBy>Шклярова Ольга Александровна</cp:lastModifiedBy>
  <cp:lastPrinted>2018-05-29T14:07:00Z</cp:lastPrinted>
  <dcterms:modified xsi:type="dcterms:W3CDTF">2023-11-08T11:48:00Z</dcterms:modified>
  <cp:revision>31</cp:revision>
  <dc:subject/>
  <dc:title>ОПРОСНЫЙ ЛИСТ №______</dc:title>
</cp:coreProperties>
</file>